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7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8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«О бюджете Курчанского сельского поселения Темрюкского района на 2018 год»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18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8 год» (приложение № 1) внести в бюджет Курчанского сельского поселения Темрюкского района на 2018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8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О.В.Богданец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1</cp:lastModifiedBy>
  <cp:lastPrinted>2016-12-05T17:30:00Z</cp:lastPrinted>
  <dcterms:modified xsi:type="dcterms:W3CDTF">2017-12-07T10:52:00Z</dcterms:modified>
  <cp:revision>43</cp:revision>
  <dc:subject/>
  <dc:title>ПРОЕКТ</dc:title>
</cp:coreProperties>
</file>